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7/33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červen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333/7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robný průzkum a zkreslení stavební části</w:t>
      </w:r>
    </w:p>
    <w:p>
      <w:pPr>
        <w:pStyle w:val="Normal"/>
        <w:rPr/>
      </w:pPr>
      <w:r>
        <w:rPr/>
        <w:t xml:space="preserve">objektu, jednání se správcem objektu paní Kornasovou z odboru bytového a ostatního hospodářství – Horní 3 Ostrava-Hrabůvka, revizní zpráva z 8/.2019, zjištění stávajícího </w:t>
      </w:r>
    </w:p>
    <w:p>
      <w:pPr>
        <w:pStyle w:val="Normal"/>
        <w:rPr/>
      </w:pPr>
      <w:r>
        <w:rPr/>
        <w:t>stavu ELEKTRO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, přes krabici KT 250,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20-06-01T15:27:00Z</cp:lastPrinted>
  <dcterms:modified xsi:type="dcterms:W3CDTF">2020-06-01T13:27:00Z</dcterms:modified>
  <cp:revision>82</cp:revision>
  <dc:subject/>
  <dc:title>T E C H N I C K Á     Z P R Á VA</dc:title>
</cp:coreProperties>
</file>